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 работ по капремонту 2024 г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ФАСА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тановка оцинкованных отливов на переходных лоджиях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монт дверей и дверных коробок на переходных лоджия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ремонт кровли над 2-м этаж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ремонт тротуарной плитки на входах в офисную часть здания со стороны пересечения улиц Ворошилова и Луначарского и  крыльца на входе во второй подъез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ИТП, отопление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на неисправной задвижки в ИТП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монт трубопровода отопления в подвале и на первом этаж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. ремонт электропроводки с заменой приборов освещения в местах общего пользова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ремонт гидроизоляции фундаментной плиты асфальтом в повале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30:00Z</dcterms:created>
  <dc:creator>Альянс</dc:creator>
  <dc:description/>
  <cp:keywords/>
  <dc:language>en-US</dc:language>
  <cp:lastModifiedBy>Admin</cp:lastModifiedBy>
  <cp:lastPrinted>2024-07-16T17:43:00Z</cp:lastPrinted>
  <dcterms:modified xsi:type="dcterms:W3CDTF">2024-07-22T11:30:00Z</dcterms:modified>
  <cp:revision>2</cp:revision>
  <dc:subject/>
  <dc:title/>
</cp:coreProperties>
</file>